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Харченко Леонид Павлович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sz w:val="22"/>
          <w:szCs w:val="22"/>
        </w:rPr>
        <w:t xml:space="preserve">Гандзюк Оксаны Леонидовны, </w:t>
      </w:r>
      <w:r>
        <w:rPr>
          <w:sz w:val="22"/>
          <w:szCs w:val="22"/>
        </w:rPr>
        <w:t>действующей на основании Решения Арбитражного суда города Москвы от 05.08.2022 г. по делу № А40-78646/21-24-192 Ф, именуемая в дальнейшем «Продавец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Харченко Леонид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 xml:space="preserve"> Павлович</w:t>
      </w:r>
      <w:r>
        <w:rPr>
          <w:b/>
          <w:kern w:val="2"/>
          <w:sz w:val="22"/>
          <w:szCs w:val="22"/>
        </w:rPr>
        <w:t>а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sz w:val="22"/>
          <w:szCs w:val="22"/>
        </w:rPr>
      </w:pPr>
      <w:r>
        <w:rPr>
          <w:b/>
          <w:sz w:val="22"/>
          <w:szCs w:val="22"/>
        </w:rPr>
        <w:t xml:space="preserve">Лот №1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4 563 900,00 руб. (НДС не облагается) </w:t>
      </w:r>
      <w:r>
        <w:rPr>
          <w:sz w:val="22"/>
          <w:szCs w:val="22"/>
        </w:rPr>
        <w:t>в составе: Земельный участок, площадью 2 500 кв.м., с кадастровым номером 50:31:0030245:151, местоположение установлено относительно ориентира, расположенного в границах участка. Почтовый адрес ориентира: обл. Московская, р-н Чеховский, СП Любучанское, д. Прохорово. На земельном участке находится неотделимое улучшение: объект незавершенного строительства без постановки на государственный кадастровый учет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1, на соответствующем периоде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специальный расчетный счет: </w:t>
      </w:r>
      <w:r>
        <w:rPr>
          <w:sz w:val="22"/>
          <w:szCs w:val="22"/>
        </w:rPr>
        <w:t>Харченко Леонида Павловича (ИНН: 771300402980) р/с №40817810100000192588 в АО «Москомбанк», к/c № 30101810245250000476, БИК 04452547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Леонид Павлови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. Москва, Нагатинская набережная, д.14, кв.42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71300402980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81781010000019258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Москомбанк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c № 30101810245250000476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76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Гандзюк О.Л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2-12T19:55:00Z</dcterms:modified>
  <cp:revision>1</cp:revision>
  <dc:subject/>
  <dc:title/>
</cp:coreProperties>
</file>